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language files for VBBS 6.12.  They can be converted to 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ing SCONV614.ZIP or SCON6142.ZIP, which are available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LEY.S was written by my sister and me joi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.S was written by a user by the name of Selbstm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all, just put them into your TXT directory, add thi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.CFG file (in your VBBS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LANGUAGE.CFG file, create one containing the abo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once again, put it in the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my gift to the VBBS community.  All I ask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is to call my BBS and let me know you used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other great programs I'v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by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CAS31B.ZIP  - Kirk's Casino - REALLY cool game!  4 Casino game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ted into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MIND.ZIP    - Master Mind for Window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TEST10.ZIP  - Delux Test for Windows.  Create, take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kind of quiz/test.  Create and give an unlimit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ests with full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ONV614.ZIP - Version 1.1, converts VBBS 6.12 .S files to VBBS 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RS20.ZIP  - GREAT Online Doors Script for VBBS!!  Creat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-D menus - fu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IVIA10.ZIP - VBBS Online Trivia Script - This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Trivia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OTES10.ZIP - Adds a Tagline/Quote to the bottom of a user's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s if they configure it to.  100% User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BSINFO2.ZIP - Creates cool looking 3-D System Info menus for V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TO10.ZIP  - Online/BBS Lotto Doors Package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ve the *'s is available on my BBS and a few other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*'s is available on my BBS, the Business Board,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les can be FREQed from my BBS also.  If you wa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Qable files from my BBS, just FREQ DMFREQ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