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Mail v1.6 - CHAO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destroy your computer, it's your fault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is is one of the most extensive projects I have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ay, maybe no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as compatible with VADV as possib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ve I have done a good job, although you will have to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this program does is allow a user (including you)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without fear of it being viewed by anyone else. At the momen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cal mailings, but I plan to implement network mail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-sysops who have access to the "Read All Mail"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 need this program. (Or something similar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lone, you should use this program. If you are paranoid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like this "SECMAIL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your handle and BBS name, press enter if they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if not. (Duh). It will then prompt for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nd stuff, just answer truthfully and things will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program to a function block or two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01 4 SECMAI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(Oh yeah, make sure you run it from the main VADV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ther with the startup SecureMail scanner, u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'm not going to bother explaining how to setup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"Problem!" then there is a sma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hat you are running it from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C:\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have the %1 after SECMAIL in the *.F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mm, I didn't program it to say "Problem!" for anything else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et me know because thats really weir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, I'm using a very secure algorithm, and it COULD be made secur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going for ease of use rather than absolute security, I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. If you are doubtfull about the security, find and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and see if you can crack it. If you can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:)  (oh yeah, I'll need proof). (Then again, it's free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 ---+--- | +-----       +-----  +---+   +----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|            |       |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+----+       +---    +---*   +---   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|       |       |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    |      -----+       |       |    |  +----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means it doesn't cost you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me)     - (Wow, that's l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z        - Gave endless input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n't have a better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us         - Wrote my Com routines, so I could be lazy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