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Silly Boy's Tool Box of Scripts... this was put toge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e along with the Beginning scripter in mind.  I quite oft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this to find out how to use a command 90 times more tha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.  if you find this useful, I do accept donations...(haha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need help, Im usually available from 9am-11am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ridays)  503-826-1525  ask for Reg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