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ot of Changes!!!                                           AUGUST 2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nsi Keypad that began over a Year Ago, has become useful. 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 ability to input any numeric info.  before I get jibber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tell you how to edit the main Ansi, Dos Named KEYPAD.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t the same length is is now, or you will have to edit the 1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 How To Edit the Main Menu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using TheDraw... Save with 23 Lines, and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LT-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ave Format: Press A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Video Preperation: Press N for None... Ya Clear Screen Sound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t do it, it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aximum output Line Length: Press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Ansi Display Speed: P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not finished yet... load up this ansi into the DOS5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bottom (there should be 50 lines total according to my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see about 4 blank lines before some escape codes and 255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NLY THE 4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really easier than it looks.  you can Run CHEAP.BAT from do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si works or not. (neat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, or whatever, I have 2 lines availab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et VBBS  503-826-8799 14.4 v32bis and 503-830-3295 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try in the Mornings around 9am-11am PST, you might cat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n my voice line 503-826-1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accept donations toward my bbs. but I dont require that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use any scripts Ive wri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Date of Ent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)))))  Like about 3 months ago  ((((((((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have this hair brained idea... just dont know how to put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out, Just Type  CHEAP  and follow the prompts. 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a way to put it together.  each number file overwrites 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.  Would be a neat thing to use for security code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developes this, mail me the finished product..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Kinn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5 Antelope Rd #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ity, Oregon 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!!!             ))))))  AUGUST 14,1992  ((((((((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HEAP THRILLS a USER ACTIVATED ANSI KEYPAD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. the users will be amazed as a Key goes down as they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end!  you can add $variables for each key to write to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passwords, or so for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need to do... Unzip Cheap Thrills (CHEAP.ZIP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HEAPTH off your bbs directory (i use C:\VBBS\CHEAPTH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like this, you will need to edit the scripts).  move cheap.v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dir and compile. add it to one of your function blocks and Walla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 nifty keypa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editing,  Some Assembly Required (for other 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 Almost forgot, if you edit KEYPAD (which is ansi format)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TEXT editor and remove the blank lines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 in UNANIMATED form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= None !!!!  (use these settings on all cheapthrills ansi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some playing with until you have to length right so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for those who want to try it offline, just run CHEAP.BAT and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u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