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QuickDownlo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allow you to set up users with special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ll they see a download menu.  For example, some bo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s, and this is for sysops who are calling long-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BBS related fi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install the scrip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Edit your START.V script, and add these 2 lines to the TOP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Specia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ack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the bottom of the file somewhere (after your 'EXIT STA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q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QDL.V and QDL.DOC into your C:\VBBS\V directory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dit QDL.V and edit the 4th line to the directory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's files to be kept.  This is explained insid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mpile START.V (NOT QDL.V!) with 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now it's installed.  Now, to set up the script, you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'Special Account' that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in as a NEW user, and create the account.  You usu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 as the password.  For example, most boards have a us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uest' and the password is 'Guest'.  Or other boards might ha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QB' and the password 'QB'.  This is not really a user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ount that anybody can use, for only one thing -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just enter fake information for everything.  Onl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word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remember the user number for this ac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reate a file in the directory you specified when you edite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C:\VBBS) called DEFINE.&lt;num&gt;, where &lt;num&gt; i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account you just created.  This is just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 or N  - This is Y if you want to force the person to leave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 or N  - This is Y if you want the person to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off once they Q)uit the script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is person's phone bill!  :-)  Put N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able to remain on and explore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:\PATH\FILENAME.EXT - This i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file you want them to be able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is is the short description of this file.  The previou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't be more than 70 characters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+:  Just keep repeating lines 3 and 4 for each file you w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 For example, line #5 would be the next filenam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6 would be the descrip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PTIONAL:  Create a file in the same directory called TEXT.&lt;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&gt; is the user number again.  This text fil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f it exists.  You may use any heart cod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I have included a sample DEFINE.1 and TEXT.1, this w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you'll see how it works.  NOTE:  When using this script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that it will take 0 seconds to download (obviously)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uto-Logoff enabled (second line is Y) then you will see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f you are logged in locally, you will be sen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set up, all you have to do is let people know about it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made a script called 'WARFARE'.  You could just create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WARFARE and password WARFARE.  Then, just create the DEFINE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athname to your script in the 3rd line,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th line!  From then on, people can call and download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the SLIDE.TXT file that lists other programs made by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script, and please let me know if it is of use to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