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���� ����� �  � �� 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����   ��  �  �� �  �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   ��� �� �   ��  �  �� �  �� �  � �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��� �  �   �   �  �  �  �� � 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, Utils, &amp; 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R  O  D  U  C  T  I  O  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clusively for \�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RUMOURS v1.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configurable rumour script that I came up with because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ld CR version =) this one dosn't have some stupid logo in the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it looks more like the rumours on other boards and you can hav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color you want. you can set the security levels to see rumours.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tion to view individual rumours and see who made it and on w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lso be anonymous and you can set the sec. levels to use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ee who the real author i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pdat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o  � initail release. no bugs known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nstallation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simple. first, put the .lit and .cod files in your scrip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.cfg file and put it and rumours.dat in your main v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rumours.txt and rumours.mnu in your txt directory. if your too laz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enu, there's one included here. then you need to put addrum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tart.fb and at the top of line 25 of your string add !rumours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at yourself on the pack and go play with your new to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sage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hink it's pretty self explanatory... just hit R at the main menu (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set up in your FB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roubleshooting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you shouldn't have any touble setting this up... if you do howev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the files are in the right directories. If that don't help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one of the places listed below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here I can be contacted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tact me on @1909023 virtualnet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flames, ques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