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_____ :__       :___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\ |____ __|  |_ __ __ :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\]  ||\_   \\_  __\ |   \|  |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__/ |_/ &lt;| ||  ||  |  |  \ |  | Y Y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\|___\____||  /|__|__|  /___/__|_|  / 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/        |/ 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o d u c t i o n s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TPaGE 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revision�history: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.o1� �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it mainly for N.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o2� �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it mainly for N.d.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"HOT"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F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o3� �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fully fixed the bug where remote users hit arrow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it 6.14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llows it to BEEP 20 times,so you don't go crazy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o4� �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enhanced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config of how many times to flash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Override password,it can override anything in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uad rate checker for how fast/sl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hat hou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nfig so you can turn on/off diff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use a Beeper,after logoff the CPU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ne time chat pag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lot more,but I foget what all I added =) there's s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o5� �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infected 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display that said (.o4� 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ome chat hou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it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preparation-and-requirements: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ad the DoX and they'll tell ya' al ya need to do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-PAGE.V   ---The script it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-FEED.V   ---The feedbac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-PAGE.DOC ---Hmmm da' DOX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DOC---List of feat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-PAGE.CFG ---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-PAGE.ANS ---Ansi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ANS    ---Ansi file for flashing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TOG.COM---Let's you toggle ScrollLock..Think P.k. made it h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EXE    ---The file that call's you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.BAT  ---Logoff batch file for the bee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ds/memberlists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Z�step�by�step�detailed�instructions: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Read the FEATURES.DOC for a COMPLETE listing of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,how to use them and wht they 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Just Unzip it to a TEM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ad the Dox =) (Betcha' you coulnd't figure that one out)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 *.V into your scrip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ve SCROLTOG.COM to your MAIN V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ve PAGE.EXE to your MAIN V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ove *.ANS to your MAIN V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ove *.CFG to your MAIN V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pile and add pp-page to your F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un the sysg0dfunct and edit the PP-PAGE.CFG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dd LOGOFF.BAT to you BBS through V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Your don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last�minute�notes: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Read the FEATURES.DOC for a COMPLETE listing of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how to use them and wht they d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include HOT hey's if the remote user can't us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number pad,or hit N,S,E,F,1,B or * these will skip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and go right to that section of the pager.A littl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"Q" so when you get paged,and you abort the BEEP'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enter the scroll menu,hit "Q" for a fast exit,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results,use Modern Appollo's PLATiNUM Chat with this pager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trouble-shooting: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' shouldn't have a SINGLE prob..But if so reach me at 1@1614048 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more@Cave.COM InterNET 1@1614048 [VSB]Net or call 6i4-476-4o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' reach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future�versions: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iff. sounds instead of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' else &gt;E/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may be the last release,unless there's bugs,or more idea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..For "SCRoLToG" (I think he made it)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..For hav'n an UGLY pag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an.From FLUiD2..no hard feel'ns?? 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we and others that made FiXx page,nice job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the NeW PLATiNUM Members..Keep pump'n out your stuf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