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_____ :__       :___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|____ __|  |_ __ __ :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\]  ||\_   \\_  __\ |   \|  |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__/ |_/ &lt;| ||  ||  |  |  \ |  | Y Y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\|___\____||  /|__|__|  /___/__|_|  / 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/        |/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o d u c t i o n 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tPage 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  <w:t>-���������������������������������������--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abling/Disab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/enable every pager but the normal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his by selecting the Sysg0d functions,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E" disabling a pager means you n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use that pa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ver Riding Pag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over ride a pager i.e. the emerganc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the overide password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ancy pager password.If you need to overide 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non-chat hours,hit "O" when it say's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,then enter your ove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e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amount of beeps per flash 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s the "Pagin' s0p" will flash white.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select Sysg0d functions,and hit "P" fo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from here you can change silent page beep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beeps emergancy page beeps and amount of flash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lash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sh,is when the "Pag'n s0p" white and grey lett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pass toone sid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mergancy P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ergancy pager password is changed by selecting Sysg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and hiting "S" for security options,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old pass,then the new one and verify the new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verRid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ride pass will get you anywhere in the pager,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 the same as in the emergancy pager.One catch 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r number 1 to change the ove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eper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hanged by selecting Beeper options in the Sysg0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hot key's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rm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merga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il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one ti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ee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fast exit (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veride,hit this,enter overide pass and your in the sysg0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er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 your modem com port,your beeper password,and your beep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e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uses this option,it creates a `PAGE.PAG file,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for at logoff.BAT if it's there the Virus free! 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l you'r pager and leave the number your user lef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*0* (User number) and then email you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H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 chat hours use "--:--:--" for the hour,min,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the hour 12pm use 24:00:00 instead of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BS does not reconize anything past the hour,no 30 mi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the hour,i.e. 12:00:00 not 11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help you work your pager alot better,if I miss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ry,but check the source,and se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1614048       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1614048        [VSB]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ore@cave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614-476-4077   DirectMail =) or BBS hehehe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