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  ���� ����� �  � ��  �  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  ����   ��  �  �� �  � 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  ��   ��� �� �   ��  �  �� �  �� �  � � 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  ��� �  �   �   �  �  �  �� �  � 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s, Utils, &amp; 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  R  O  D  U  C  T  I  O  N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xclusively for \�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MULTi-MENUS vO.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nother neat little script I came up with in my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=) It lets you have multiple menus &lt;hence the name =) &gt;  and le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 his/her favorite and saves it for them whenever they are 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random menus feature which will just pick a random menu set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logon. Right now, this version only supports 5 menu sets,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O menus per set. Anyway, I'm tired of typing so just check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.1� � Beta release. Some features not implemented and a few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this script, just edit the .CFG file and put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VBBS directory. Then just put the .LiT and .COD files in your 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t the end of your start.v (or whatever last script is during logon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XiT START with LiNK MENUS and add some 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001 2 PP-MNU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tart.fb or wherever you may want it. Now you need to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menu sets at. You should have set this already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c:\vbbs\txt\mnu\  but you can change it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, you must have all the menu sets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know what each one is. Then just log on your boar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menu sets online by hitting whatever key you se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-MNU01 script. The min. security level feature is not yet working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the future. The rest should be pretty easy to figure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adding more features to this in the near future.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online sysop commands, support more menu sets, and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may come up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re I can be cont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tact me on 255@1909023 VirtualNet or directly on Diab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flames, comments, donations ;) whatev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