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XuS Present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y Catcher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beta of NeXuS's Hookey Catcher.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INSTALL.COM, THEN GOTO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LL.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   (if your main VBBS directory is C:\V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 [PATH]   (to use a different directory than C:\V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ish to copy these file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main V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\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EY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HOOKEY.V script to suit your needs. Please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NeXuS. We have slaved over this scrip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mpile HOOKEY.V by typing VCOM HOOKEY in your \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it up for use on your board. I like it before the START.V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through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Email the NeXuS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ke Pit BBS  (615) 572-9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@161500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ke custom script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