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OScripts - Custom Utilities for V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re the best in the b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wers of Han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Move all blocks from tower 1 to tower 3 in fewest possibl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 May only move one blo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only move the top block of any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block may be placed on a block smaller tha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This game was given to a group of monks at the beginning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nks had 64 blocks to move from tower one to tower th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phecy stated that when the game was completed with all 64 block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rom one tower to the third, the world woul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Have no fear, one of your users will not e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is game is on the computer, not made of gold plates as the mo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laying this game with 64 blocks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,446,744,073,709,551,615 tur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ving one block per second, never making a wrong move,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game would take 54,942,417,355 yea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lace HANOI.V in your \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 a line to a .FB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001 2 han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creen space, and program functionality, there are only nin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f all the levels have been won, and users are complain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scores by deleting \txt\tophanoi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at, or see some solutions, they are included in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OLUTION.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