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p Da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VBB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18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 (c) 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in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= Author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ke Mc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BBS Utility is written to be used with VBBS 6.x / 7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ovided "AS IS", with no WARRANTY, either EXPLIC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.  In no event shall the author be held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rom the use or 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Use of this product constitutes acceptance of the terms abov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, to the program, is copyrighted by the author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the public.  In no event shall you disassemble, 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verse engineer this product in any form other than the option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been a VBBS Sysop for 3 years. In that time, I have ye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ystats.log analyzer program that I liked, so I wro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will see in the sample Batch file, the Daystats.log file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dstats directory for use with the dstats program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 designed for extra safety of your daystats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included with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TATS.EXE          The Top Day Statistics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TATS.CFG   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TATS.BAT          Sample batch file for running Top Us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TATS.DOC    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.DOC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DAYS.ANS         Ansi Menu for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DAYS.ASC         AscII Menu for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VBBS .FB and .V's for use with program Bullet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DAYS.FB          TopTen Fun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STS.V             95 Top Day Statistic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TIME.V           ALL-TIME Day Statistics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Make a directory and upzip the archive into it. Ex:(\vbbs\d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Edit the .CFG file to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Edit the .BAT file to suit and put in V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 Copy the .FB(Function Block) and .v(Scripts) fil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\vbbs\v directory. Copy the .ANS and .ASC fil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bbs\t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Add this line to the menu Function Block you wish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User Bulletins from:  # 001 5 Top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Before step #7, edit the .v(Script) files with any ascii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 your directory, drive struc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(For each additional Yearly Bulletins replicate the 95STS.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(and make 94STS.V, for instance, then edit the new .v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(Then edit the .FB and .ANS/.ASC files to represent thes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(extra yearly bulletins.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From the vbbs directory run vcom.exe as follows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v(scripts):   VCOM .\V\95STS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COM .\V\ALLTIME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Run the .BAT file as an External Event from the BBS(Every Nigh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it can be run from a logoff.bat even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he Sample .BAT file and .v(scripts) will be set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: d:\vbbs\dstats (So if you use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have to edit them individually to accomod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STATS.ANS/.ASC              1995 Day Statistic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..93..92..91STATS.ANS/.ASC  Other possible Yearly Da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STATS.ANS/.ASC             ALL-TIME Day Statistic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STATS.CFG file is a ASCII file that can be edited with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word processor capable of saving ascii files.   A sample .CFG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   BBS Name for Heading for Bulletins. (Works with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   Heading Title(Year,BBS Name)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   Out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   Heading Detail Col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:    Detail Outpu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:    Category Head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  Lines  2-6 will not work in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gistering you will get a registered version through the mai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you to configure the Colors in the .CFG fi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ustomize the bulletins to look like your bbs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me!  To register check out the registration form. 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using Top Day Statistics,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act me at my V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al Cheers BBS  (Fido Net Address: 1:2430/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9.2 Baud           (Email to User #1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-(217)632-7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