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Version 1.0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1999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, we created EnhancedDownload, a more powerfu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Download for VBBS. EnhancedDownload was created by us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QuickDownload, but the programming was too sloppy and we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code 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ently wanted to redo EnhancedDownload. We hav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it is much easier to use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5/99     - New program to replace the standard V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s users to easily and quickly downloa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sily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s unlimited databases with un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AT2k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gging of files for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2k menu system for eas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-time-setup directory scan, import database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, modify background ansi, move menu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2k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ful program to replace the standard BBS downloadin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onfigure the program to run as a "select-few"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very quickly download important files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databases, unlimited number of files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ging of unlimited number of files 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quickly download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rch the files, then search the search results unlimited times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2k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utilities include: add/delete/modify databases, add/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 directory scan, import databases, configur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background ANSI, configure menu location, and disable the AT2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requires an IBM PC or 100% compatiable running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(V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Download Plus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BBS directory as your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, .LIT, and .COD files goto your ..\V 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, .ASC, 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001 2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to execute the script DL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DLPLUS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6, Y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AT2k EXIT ROUT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diable the Aspect Technologies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 new database with this option. It will as you fo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and the path to the files. You should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s befor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database by selecting this option. All data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, and you just type in the number of the databas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database's properties with this optio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's filename, the description, and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FILES TO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add files to a database with this option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you want to add to, then type in the file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be located in the directory that was set for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FILES FROM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a file from a database with this option. Selec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 number of the file that you would like to rem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delete the file from the hard drive,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MPORT A DATAB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a database with this option. The databa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\TXT directory. The file must als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must be 8.3 format (no long filenames). The descri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14th column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F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-Setup. This option is invaluable. After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un this option, and select the new database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rectory you set and ask for a descrip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at directory. If you leave the description blank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dded. You may quit at any time by entering 'Q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PROTOC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es the protocols you want to use with Download Plu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press a key for XModem, YModem, and the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letter that was set in VCONFIG for each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batch downloading to automate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sit:      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lus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Bulletin Board System (VBBS) Copyright (c) 1991-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