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�� ���� ��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Plus Version 1.0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By: Aspect Technologies 1999             ��   ��� ��  ��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: Steve Winn                           � ����� �����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taX Testing By: Steve Winn                     ����   � �  ��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   ��  ��  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</w:t>
      </w:r>
      <w:r>
        <w:rPr/>
        <w:t>T�E�C�H�N�O�L�O�G�I�E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9                                ������ ���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o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History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1995, we created EnhancedDownload, a more powerfu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Download for VA. EnhancedDownload was created by using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for QuickDownload, but the programming was too sloppy and we had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the code to debu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recently wanted to redo EnhancedDownload. We have complete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and it is much easier to use and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  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05/99     - New program to replace the standard VA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lows users to easily and quickly download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asily configurable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upports unlimited databases with unlimi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mplete AT2k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agging of files for batch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T2k menu system for easy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ysop can: add/delete/modify databases, add/dele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-time-setup directory scan, import databases,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ocols, modify background ansi, move menu,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T2k ex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pecial Thanks and Notices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goes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and De Graaf              For creating the software that enabl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you to make a great background screen that has to do with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ies. Please send them in to us and the best on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will be included in the next version. You get ful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Technologies is always looking for talented ANSI/RIP artists, V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, Beta testers, or anyone with some idea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 then write som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VScript programmer, then I recommend down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ASPSTDS.ZIP. This archive contains all of the programming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pect Technologie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arranty and Liability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cript is property of Aspect Technologies and may not be ch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 that eliminates its possession.  You may modify the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 it for the sysop's needs as long as references to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ies and its affiliates are not changed or destro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may be freely distributed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Technologies expresses no warranties of any kind.  In no c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 Technologies be held liable for direct, indirect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 resulting from any defect in this software.  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eature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werful program to replace the standard BBS downloading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can configure the program to run as a "select-few" program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can very quickly download important files without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limited number of databases, unlimited number of files contain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gging of unlimited number of files for batch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s can quickly download any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arch the files, then search the search results unlimited times to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2k Onlin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utilities include: add/delete/modify databases, add/dele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-time-setup directory scan, import databases, configure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background ANSI, configure menu location, and disable the AT2k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equirement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Plus requires an IBM PC or 100% compatiable running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Bulletin Board System (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stall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ation of Download Plus is very simple. Just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Unarchive the distribution archive into an empty directory.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was compressed using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If you are using the default C:\VA directory as your main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then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COM [Path to VA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..\TXT and ..\V directories are not off of your V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will need to manually copy the files to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: all .V, files goto your ..\V directory; and the 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ASC, .MNU, and .RIP files goto the ..\T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Edit the function block file (.FB) that you want to install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d add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001 2 DL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�    ����</w:t>
      </w:r>
      <w:r>
        <w:rPr/>
        <w:t>į Name of the script: DL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���������</w:t>
      </w:r>
      <w:r>
        <w:rPr/>
        <w:t>į Type of program. Script are a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</w:t>
      </w:r>
      <w:r>
        <w:rPr/>
        <w:t>į Security Level needed to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</w:t>
      </w:r>
      <w:r>
        <w:rPr/>
        <w:t>į Key to press to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enable users with a security level of 001 or highe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' to execute the script DL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Now just add it to your menu and you 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nfigu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ogram configuration options are now located in the Syso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may create an ANSI or RIP file called DLPLUS.xxx (where 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ociated extension) to replace the default main menu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ighly recommend that you do this to customize the scrip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 You may use regular ANSI (.ANS) or heart coded ANSI (.MNU) 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RIP) graphics to display you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ysop Options Menu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will briefly explain what each of the options do in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ONFIGURE THE MAIN MENU LOC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allow you to change the position of the main menu.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full interactive menu to visually scroll the men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you want it. Use the numeric keypad, or the arrow key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, B, C, and D, or the numbers 2, 4, 6, and 8, if the arrow key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). Press Enter to save the position, or 'Q' to ex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TURN TO THE DEFAULT MAIN MENU LOC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erase your configuration file, returning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default position at X:6, Y: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NABLE / DISABLE HELP BA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ask you if you want the help bar displayed. If 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visible on the main menu screen at the top. If you mov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op, the bar will move to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NABLE / DISABLE AT2k EXIT ROUT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you to diable the Aspect Technologies animat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DD A DATABA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dd a new database with this option. It will as you for a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, and the path to the files. You should cre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files before you choo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ELETE A DATABA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move a database by selecting this option. All databa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, and you just type in the number of the databas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move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MODIFY A DATABA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dify the database's properties with this option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base's filename, the description, and the 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DD FILES TO A DATABA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nually add files to a database with this option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you want to add to, then type in the filename of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ust be located in the directory that was set for the datab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not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ELETE FILES FROM A DATABA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move a file from a database with this option. Select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enter the number of the file that you would like to remo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ll not delete the file from the hard drive, on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IMPORT A DATABA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mport a database with this option. The database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\TXT directory. The file must also follow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must be 8.3 format (no long filenames). The descri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on the 14th column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 FT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-Time-Setup. This option is invaluable. After you have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, run this option, and select the new database.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the directory you set and ask for a description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n that directory. If you leave the description blank,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added. You may quit at any time by entering 'Q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ONFIGURE THE PROTOCOL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figures the protocols you want to use with Download Plu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you to press a key for XModem, YModem, and the Z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press the letter that was set in VCONFIG for each protoc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in batch downloading to automate th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echnical Support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difficulty of installation or if you have any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, then you can reach Aspect Technologies through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mail: swinn@midw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visit:       http://scribers.midwest.net/sw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Acknowledgment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Plus Copyright (c) 1999 Aspect Technologies (Steve Wi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Advanced (VA) Copyright (c) 1991-1999 Roland De Gra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, PKUNZIP, PKSFX Copyright (c) 1989-1993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