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ceRoller - CHAO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is is a REALLY simple script to use, and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it to ANY .FB, with something sort of like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001 2 dice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it for my on-line D&amp;D game, it's not much u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nice thing about it is that it lets you roll unlimited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. With an unlimited number of sides. Along with spitting out ea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, it also totals the values and spits that ou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a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