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�</w:t>
      </w:r>
      <w:r>
        <w:rPr/>
        <w:t>CR� A Cyber Reality Release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---��   (     �CR�  RazList      ) �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VERSION 1.21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BBS Vscript By: (RaZ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 8/0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: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ZoR at Razor's Edge BBS     1 (402) 553-1168 or Virtualnet 1@14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yberTron at Neon Sins BBS    1 (601) 393-7343 or VirtualNet 1@1601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look for latest versions at THE BUSINESS BOARD or Any �CR� Cy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ty DisT. SiTE (See Cyber.NFO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: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 bug in which the remote side got an accidental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commands to easier to understand keys. (numberpad still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the batch function again (accidentally left it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when listing 1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the looks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de sure it will work with any set-up (Unless the Sysop is Clue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eased source for the batch file program (should give you id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mized the source some more and I think it's small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de the cursor visible with a colo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de sure it'll format your HD when your gone  (JUST JOK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w allows you to go back to th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er will now highlight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xed the problem with the # of tagged file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dded configurable exit which will now do either Link or Ex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xed bug that was not allowing single fil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leaned up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xed configuration fil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dded # of Downloads to the lister and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hanged the Program to show the correct script version.  NOTICE!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8 is newer than 2.0 or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 another line in the configuration file that will allow you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block you wish to exit to.  This should help multi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out.  If not I will allow the whole last line to b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people can link it to stuff (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also have added a simple help command for those really smart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learn just a little bit mo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7 (incorrectly shown as 2.0 in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Well Ready to start Beta Testing the newest version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6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tio's are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 Transfer Time checking feature so people wouldn't be able to D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eg when they only had 2 minutes left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another config for the BB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sure the list would use batch and time files with $port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.  (should allow this to work with multi-node bb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a few more colors and cleaned up some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still have to clean some more to make the program smaller and run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efficiently.        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quashed a few other bugs the program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sure that putting 'exempt' in $extra3 really work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5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rograms ability to check and see if you tagged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includes another script That will allow users to batchd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ok out the mandatory D/L after leav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filename highlighting for tagged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ned up some mor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s can now configure how many files a user can tag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few little bugs (not really notic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tal re-write and has totally different routines.  I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from the VBBS routines and that caused a credit ratio problem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at by adding a config file.  Instructions for the config fil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please look it over before installing this script.  Also chang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I will try to make the color's configurable in the next bi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er is an alternative to the other Cyber Reality file lis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little more conservative for those who like the more subtl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01 -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releases were quick beta's that kind of got peopl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f the things that �CR� could do in a few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: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 This is going to be the coolest file listing program ever!!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like PcBoard.  You can Space to the filename (move &lt;&gt; between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hit R to read the description or D to download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ven Tag the file by pressing 'T'.  I am not guaranteeing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cript except taking up HD spa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just add this to your Files.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001 2 CR_RL120   &lt;- (Thanks to another sysop for pointing out the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s you want to be Ratio Exempt just put  'exempt' in their $extra3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the .cod &amp; .lit files in your script directory and you'll be the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 of the coolest file lister EVER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edit the CR_BF002.v file for the proper path and compile it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you vbbs\v directory.  Then replace your normal batch fil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fb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001 2 CR_BF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NEW ***** NEW ***** NEW ***** NEW ***** NEW ***** NEW ***** NEW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o your logoff.bat (you must run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c:\vbbs\crbatch%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vbbs\tsize%1.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must be the path to these files.  This will erase the te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uses.  If you do not add this then your users wil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with thei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s or Bug Finds: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problem with the new file scans.  I will look in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Bugfind.NFO to report bugs to me please.  If you do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what's wrong I can't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: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working on an .exe version that will be fully integrated with v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me to get rid of all the little vbbs file command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uilt in to one easy to use file list/tag/downloader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s.  If you have any other suggestion, please let me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