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VBBS ASE/Source Code � Removes DIZ Display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Release/Programmed by � CyberTron of Neon Sins BBS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������� �����������������������������������</w:t>
      </w:r>
      <w:r>
        <w:rPr/>
        <w:t>Ŀ ��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</w:t>
      </w:r>
      <w:r>
        <w:rPr/>
        <w:t xml:space="preserve">۲ �   </w:t>
      </w:r>
      <w:r>
        <w:rPr/>
        <w:t>Simple DOCS of what this does   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۲ ۲�     ߱ �����������������������������������</w:t>
      </w:r>
      <w:r>
        <w:rPr/>
        <w:t>ͼ ��     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>۲�                                                        �������۱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۲ ���� �������������������������������������������������������� ���� 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۱ ��� ���                                                    ��� ���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۰  �  </w:t>
      </w:r>
      <w:r>
        <w:rPr/>
        <w:t>: ���������������Ŀ                                      :  �  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</w:t>
      </w:r>
      <w:r>
        <w:rPr/>
        <w:t>:   � ASE/Mod! v1.� ��                                       :    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   ���������������</w:t>
      </w:r>
      <w:r>
        <w:rPr/>
        <w:t xml:space="preserve">ͼ�                                       ��   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���������������                                       ��   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                                           ��   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</w:t>
      </w:r>
      <w:r>
        <w:rPr/>
        <w:t xml:space="preserve">Everytime someone Uploads a File, it will Display up to   ��   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</w:t>
      </w:r>
      <w:r>
        <w:rPr/>
        <w:t xml:space="preserve">10 Lines of the FILE_ID.DIZ. Now I have a use for it not  ��   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</w:t>
      </w:r>
      <w:r>
        <w:rPr/>
        <w:t xml:space="preserve">displaying, if you do, then Run this.. This will remove   ��   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</w:t>
      </w:r>
      <w:r>
        <w:rPr/>
        <w:t xml:space="preserve">the damn thing for you. If you want an example of why to  ��   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</w:t>
      </w:r>
      <w:r>
        <w:rPr/>
        <w:t xml:space="preserve">remove it, call my board and Upload a small file.. C'ya   ��   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</w:t>
      </w:r>
      <w:r>
        <w:rPr/>
        <w:t>(Its nothing special, but requires all lines of ANSI)   :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</w:t>
      </w:r>
      <w:r>
        <w:rPr/>
        <w:t>:                                                        :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���                                                    ��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��������������������������������������������������������</w:t>
      </w:r>
      <w:r>
        <w:rPr/>
        <w:t>ͼ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������� �����������������������������������</w:t>
      </w:r>
      <w:r>
        <w:rPr/>
        <w:t>Ŀ ��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</w:t>
      </w:r>
      <w:r>
        <w:rPr/>
        <w:t xml:space="preserve">۲ �   </w:t>
      </w:r>
      <w:r>
        <w:rPr/>
        <w:t>Writing the Author � CyberTron  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۲ ۲�     ߱ �����������������������������������</w:t>
      </w:r>
      <w:r>
        <w:rPr/>
        <w:t>ͼ ��     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>۲�                                                        �������۱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۲ ���� �������������������������������������������������������� ���� 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۱ ��� ���                                                    ��� ���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۰  �  </w:t>
      </w:r>
      <w:r>
        <w:rPr/>
        <w:t>:                   ��������������Ŀ                     :  �  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</w:t>
      </w:r>
      <w:r>
        <w:rPr/>
        <w:t>:                     �  VirtualNET  ��                      :    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                     ��������������</w:t>
      </w:r>
      <w:r>
        <w:rPr/>
        <w:t xml:space="preserve">ͼ�                      ��   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                        ��������������                      ��   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  </w:t>
      </w:r>
      <w:r>
        <w:rPr/>
        <w:t xml:space="preserve">VirtualNODE � 1601020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    ��������������</w:t>
      </w:r>
      <w:r>
        <w:rPr/>
        <w:t xml:space="preserve">Ŀ  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    �   </w:t>
      </w:r>
      <w:r>
        <w:rPr/>
        <w:t xml:space="preserve">InterNET   �� 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    ��������������</w:t>
      </w:r>
      <w:r>
        <w:rPr/>
        <w:t xml:space="preserve">ͼ� 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       �������������� 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</w:t>
      </w:r>
      <w:r>
        <w:rPr/>
        <w:t xml:space="preserve">chouston@baste.magibox.net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                      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</w:t>
      </w:r>
      <w:r>
        <w:rPr/>
        <w:t>:                                                        :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���                                                    ��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��������������������������������������������������������</w:t>
      </w:r>
      <w:r>
        <w:rPr/>
        <w:t>ͼ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�     ��� �  �  ����������  � ������������ �   � ��� �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 ��  � � ����� � ��� �    </w:t>
      </w:r>
      <w:r>
        <w:rPr/>
        <w:t>۲ ������ �    �� ����� � �  �  ���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���� �</w:t>
      </w:r>
      <w:r>
        <w:rPr/>
        <w:t>۲ ��۲� �۲ ������ܰ���۲ �����   ��۲��� ��� ����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</w:t>
      </w:r>
      <w:r>
        <w:rPr/>
        <w:t xml:space="preserve">۲� �۲� </w:t>
      </w:r>
      <w:r>
        <w:rPr/>
        <w:t>|�� �</w:t>
      </w:r>
      <w:r>
        <w:rPr/>
        <w:t xml:space="preserve">۲�� </w:t>
      </w:r>
      <w:r>
        <w:rPr>
          <w:rtl w:val="true"/>
        </w:rPr>
        <w:t>ݲ�������߰  �ݲ����� ��  ��޲��� ��</w:t>
      </w:r>
      <w:r>
        <w:rPr>
          <w:rtl w:val="true"/>
        </w:rPr>
        <w:t>| ���� ����</w:t>
      </w:r>
      <w:r>
        <w:rPr>
          <w:rtl w:val="true"/>
        </w:rPr>
        <w:t>ޱ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 xml:space="preserve">ݲ�   ߱� </w:t>
      </w:r>
      <w:r>
        <w:rPr>
          <w:rtl w:val="true"/>
        </w:rPr>
        <w:t xml:space="preserve">:�  </w:t>
      </w:r>
      <w:r>
        <w:rPr/>
        <w:t>۲</w:t>
      </w:r>
      <w:r>
        <w:rPr>
          <w:rtl w:val="true"/>
        </w:rPr>
        <w:t>��� ݱ ޲� ��� � �ݱ ޲  ��ݱ ��޲��� ��</w:t>
      </w:r>
      <w:r>
        <w:rPr>
          <w:rtl w:val="true"/>
        </w:rPr>
        <w:t>: ���   ���</w:t>
      </w:r>
      <w:r>
        <w:rPr>
          <w:rtl w:val="true"/>
        </w:rPr>
        <w:t>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>
          <w:rtl w:val="true"/>
        </w:rPr>
        <w:t xml:space="preserve">ݱ        �   </w:t>
      </w:r>
      <w:r>
        <w:rPr/>
        <w:t>۱</w:t>
      </w:r>
      <w:r>
        <w:rPr>
          <w:rtl w:val="true"/>
        </w:rPr>
        <w:t>��� ��   ��   �� �ݰ ޲  ��ݰ ��ޱ���  �        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 xml:space="preserve">ݰ          � </w:t>
      </w:r>
      <w:r>
        <w:rPr/>
        <w:t>۰</w:t>
      </w:r>
      <w:r>
        <w:rPr>
          <w:rtl w:val="true"/>
        </w:rPr>
        <w:t xml:space="preserve"> �  </w:t>
      </w:r>
      <w:r>
        <w:rPr>
          <w:rtl w:val="true"/>
        </w:rPr>
        <w:t>:  �������</w:t>
      </w:r>
      <w:r>
        <w:rPr/>
        <w:t>۲</w:t>
      </w:r>
      <w:r>
        <w:rPr>
          <w:rtl w:val="true"/>
        </w:rPr>
        <w:t xml:space="preserve"> ��  ޲  ���   � �  � �          ����</w:t>
      </w:r>
      <w:r>
        <w:rPr/>
        <w:t>۱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��      ��� ��  </w:t>
      </w:r>
      <w:r>
        <w:rPr/>
        <w:t>:� �</w:t>
      </w:r>
      <w:r>
        <w:rPr/>
        <w:t>۱�   �  �</w:t>
      </w:r>
      <w:r>
        <w:rPr>
          <w:rtl w:val="true"/>
        </w:rPr>
        <w:t>ݰ ��  ��ݰ  �    � ��     ��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</w:t>
      </w:r>
      <w:r>
        <w:rPr/>
        <w:t xml:space="preserve">۱�    ����  �  � �۲      </w:t>
      </w:r>
      <w:r>
        <w:rPr/>
        <w:t>:�</w:t>
      </w:r>
      <w:r>
        <w:rPr>
          <w:rtl w:val="true"/>
        </w:rPr>
        <w:t>ݲ ��  ��ݲ ��    �޲�    ܱ</w:t>
      </w:r>
      <w:r>
        <w:rPr/>
        <w:t>۰</w:t>
      </w:r>
      <w:r>
        <w:rPr>
          <w:rtl w:val="true"/>
        </w:rPr>
        <w:t xml:space="preserve">  ���</w:t>
      </w:r>
      <w:r>
        <w:rPr/>
        <w:t>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</w:t>
      </w:r>
      <w:r>
        <w:rPr/>
        <w:t xml:space="preserve">۲��  ����         �������ܳ���� �����   �� </w:t>
      </w:r>
      <w:r>
        <w:rPr/>
        <w:t>:  ��</w:t>
      </w:r>
      <w:r>
        <w:rPr/>
        <w:t>۲  ܱ��۱  � 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۱ �  ���۲��� � �   � �         ۲����         ��  �  � � �߱���۲  �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  ������     ������  ���������۱�    ����������   �������     �����  �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�                                                                       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������ � �   �������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               � ����  � ��  � ����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� �      ����� �� � �� �����     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 �          </w:t>
      </w:r>
      <w:r>
        <w:rPr/>
        <w:t>NewUsers: 601-393-7343 [Local 2 901]        �  �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UK/US Demos � 300+ NEW Demos from ASM/TP/Wir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Music Files 500+ S3M/669/MTM/MOD [NEW 94/95 Releases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Music Players � Compossers � Trackers � Utiliti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The Cyber Reality Crew HQ � Distro Site � Programming Request Si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VirtualBBS Support Board [Scripts/Utilities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   </w:t>
      </w:r>
      <w:r>
        <w:rPr/>
        <w:t>2.x Gigs � Pentium 100/WorkStation � USR 28.8 Dual v34     � 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