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TH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�  �������</w:t>
      </w:r>
      <w:r>
        <w:rPr/>
        <w:t>۲  �  �   ���    ������ �������  ����</w:t>
      </w:r>
      <w:r>
        <w:rPr/>
        <w:t>Ŀ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�    � ��     ��  �  �� �</w:t>
      </w:r>
      <w:r>
        <w:rPr/>
        <w:t>۲ ��  ��     �۰  ���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� �    � </w:t>
      </w:r>
      <w:r>
        <w:rPr/>
        <w:t>۲        ��  �� �۰   � ���� � ��    ��     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� �    � </w:t>
      </w:r>
      <w:r>
        <w:rPr/>
        <w:t>۱  �  �� �� �۲ ���� �� ���� � ۲ ����� 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�    �  �  �  �� �� ��� �</w:t>
      </w:r>
      <w:r>
        <w:rPr/>
        <w:t>۱   � �    � ۱   ����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   � ��������� �� ��� ������  ������ ��     ��� 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 � �    ����������   �����                ��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          �         ��                �           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 ������� ���������������� �   � �� ����������   �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</w:t>
      </w:r>
      <w:r>
        <w:rPr/>
        <w:t>۰  ���  ��      ��   � ۰    ۲   ��         �  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�    ��  ���� �  ���  � </w:t>
      </w:r>
      <w:r>
        <w:rPr/>
        <w:t>۱    ��   ��  ��    �� 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 �  </w:t>
      </w:r>
      <w:r>
        <w:rPr/>
        <w:t>۲ �����  ���� �  ���� � ۲    ��   ۲  ����  ��  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 � �  </w:t>
      </w:r>
      <w:r>
        <w:rPr/>
        <w:t>۱   ���� ��   �  �    � ��    ��   ۱  �  �����  �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 ��� ��� �����  � �� � �������� � ��   ���  ��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  ��       ��       �            ��   �         ��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    �                 �   </w:t>
      </w:r>
      <w:r>
        <w:rPr/>
        <w:t>CREW      �   �   � ������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 ����� ����� �����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�� ��  ����   ���� ����  �� 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 ��  ��   ���� ����   ���� �� 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 �������������������������� 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�� ������ �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�� ��       </w:t>
      </w:r>
      <w:r>
        <w:rPr/>
        <w:t>CyberMods! Source Modifications for VBBS 7.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  � 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is an Offical Cyber Reality Release By an Offical Member of �CR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Modification Name � Cursor Movement v1.o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CyberTron of Neon Sins BB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ATCH File for VBBS.BAS will add a Nice New Script command for VBB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add a new command called "RZ" to VBBS, it is JUST Like RC excep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2 things it will NOT Echo back what the user typed! and will handl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ursor movements! Say a user pressed Left, it will return a lef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rsor (ASCII) key instead of &lt;Esc 27&gt;+[2J (ANSI Movement!). I hav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a Example Script, to display the new power of this command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h Yes, Adding the New command is automatic! And will not have to b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med in by you, Cyber Reality Crew has come up with and Automat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sert Program! Just run and follow what it asks.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۲��۱����۲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-���-�-��---    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   ���� ������� �������� ����   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 ���� ������� �������� ������ ����        ��� ��</w:t>
      </w:r>
      <w:r>
        <w:rPr/>
        <w:t>---�-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��� ����   ��    �� �����������        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����������� ������� �������� �����������       ����  � </w:t>
      </w:r>
      <w:r>
        <w:rPr/>
        <w:t>Node 1-2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����  ����� ������� �������� ����  �����       ���     </w:t>
      </w:r>
      <w:r>
        <w:rPr/>
        <w:t>28.8 v3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      ��    � </w:t>
      </w:r>
      <w:r>
        <w:rPr/>
        <w:t>Node 3-4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���� ��� �  � �����               ������    </w:t>
      </w:r>
      <w:r>
        <w:rPr/>
        <w:t>14.4 v3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�              ����  �  ���� �����             ����۳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�� � ���������� ��� �  � �����   �--������������</w:t>
      </w:r>
      <w:r>
        <w:rPr>
          <w:rtl w:val="true"/>
        </w:rPr>
        <w:t>ٲ</w:t>
      </w:r>
      <w:r>
        <w:rPr/>
        <w:t xml:space="preserve">� ��� </w:t>
      </w:r>
      <w:r>
        <w:rPr/>
        <w:t>Sysop 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۲�����                                      � ����۲ � </w:t>
      </w:r>
      <w:r>
        <w:rPr/>
        <w:t>CyberTron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� Music Files � STM�STS�669�MTM�MOD  � VirtualBBS Programming Sit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Music � Dance/Rave/Techno/RDxMixn  � VirtualBBS Support File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UK/US Graphic Demos � Intros       ������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Graphic Ansi/Rip Art � Art Packs   � Cyber Reality HQ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Virtual Reality Support Board      � Cyber Reality Support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Virtual Reality Demos�Info�Tech!   � Distro Site for C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This board is 100% Private, if you get the Number Call and Appl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but DOES not Mean you get Instant Access. Sorry! If you want C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Support, Call a DistroSite!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� </w:t>
      </w:r>
      <w:r>
        <w:rPr/>
        <w:t>601-393-7343 ��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ny and ALL the New Releases will be Available at ANY �CR� Distr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