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BBSPage v1.2g - Virtual Beeper for your BBS system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Corley Efurd &lt;V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Release: 02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PI&gt; V-Pro Industries  -We don't make VBBS, we just make it better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little utility so that my users would have the abilit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my beeper. This comes in very handy for people like m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 sysops, friends, whatever calling all the time but just ca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ard. You may or may not find other uses for it, but it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 here! I would assume that buisnesses that have bulletin boa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of some re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script setup that I use to let people log their phone numb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peak to me ASAP. I then look for the file when the user lo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using the LOGOFF.BAT. If the PAGEing file that the user log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exists, then I run BBSPAGE. The program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 my pager and enter the number that was left in the page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: "885 911" or actually 'BBS 911'. That way I'll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as left by a user on my bbs and not someone from work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for some discrepancy when returning calls or whatever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 it is advisable that you use a script on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rs to enter phone numbers at which they wish to be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 Included with the files in this package is a sample of the cod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log peoples phone numbers to my BBS log AND to the pagefi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is software to run. It is beyond the scope of this manual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this script or the making of any modifications theret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cluded a sample of script code with this package that show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eate the pageing file useing Virtual BBS script. This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BBS software however, if you know how to create a file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user. I think that 99% of all BBS wares have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of one type or another this is how that should be hand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trouble using it with your BBS, you can reach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below. The first thing that should be done is to install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type of command to create a pageing file on your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see the file 'BBSPAGE.V'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or a sample of Virtual BBS script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you will need to create or modify the BBSPAGE.CFG fi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. The forma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          &lt;--- Line 1 is the COM port your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BBS\NUMBER.PGE  &lt;--- Line 2 is the name of the pagein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crip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-1111            &lt;--- Line 3 is the number of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blank lines should b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be SURE that the BBSPAGE.CFG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 as the BBSPAGE.EXE fil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 ports that are currently supported are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w setup your BBS to run a logoff event. On some BBS softw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LOGOFF.BAT is run everytime a user logs off of your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BS you must be sure to specify that you want to run LOGOFF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NFIG.EXE. You should add the following lines to your 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&lt;path to pageing file&gt; GO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eck your hard-disk to see if the pageing file exist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user logs off of your board. If it does then the BBSPAG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 If not, then you just end the batch file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You should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PAGE utility has been thoroughly tested on my system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that it will work properly on all systems or in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ckup of important data files is recommended by the autho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BBSPAGE util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, lost 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or inability to use this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Copyrighted FREEWARE.  In other words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it freely in accordance with the licensing provi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 the following section.  If you wish to express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, send a picture post card with any comments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isms, and/or suggestions to the address below.  Those wh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my multi-mail list for revision notification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/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nd the program file BBSPAGE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by the author.  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ive such copies to any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may be charged for this software, beyond the cost of the medi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may NOT be distributed as part of any software package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specific permission is first obtained in writ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 program constitutes your acceptance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stated above.  No copy of the software may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way without this document,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attempt to resolve any technical support issues or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as time permits.  Please contact the auth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CtriC LoungE - Main Number (214) 530-1953 (after  1/1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14) 303-0657 (before 1/1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NET - 1@121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- electric.corley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A-Net    - Corley Efurd @30:301/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Gnet     - 1@121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Net   - Corley Efurd @10: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onZ   - 1@12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nEt - 1@121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aldNET - 1@121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Inet     - 1@1214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Do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