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  �</w:t>
      </w:r>
      <w:r>
        <w:rPr/>
        <w:t>-������ͻ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</w:t>
      </w:r>
      <w:r>
        <w:rPr/>
        <w:t>-      �����ͻ 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�  �����    ��</w:t>
      </w:r>
      <w:r>
        <w:rPr/>
        <w:t>͹��       �     � �͹ �  �����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������       ����</w:t>
      </w:r>
      <w:r>
        <w:rPr/>
        <w:t>--    �����ͼ �      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��� ������� �</w:t>
      </w:r>
      <w:r>
        <w:rPr/>
        <w:t>-ͻ         �   ���--         ������� ����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���� �������    �   � ��</w:t>
      </w:r>
      <w:r>
        <w:rPr/>
        <w:t>ͻ� � ����ͻ ���      ���� � ���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������    ���</w:t>
      </w:r>
      <w:r>
        <w:rPr/>
        <w:t>͹ �  ��ͼ      � ��       �������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��</w:t>
      </w:r>
      <w:r>
        <w:rPr/>
        <w:t>ͼ �-�����ͼ 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0  2  �  8  6  6  �  2  8  6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Bat Birthday v1.o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cool Birthday Bullentin in .MNU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show in the Login preced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ppose to make a HALF SCREEN (12 Lines) , so you could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creen to it, say us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Updates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o  � Fixed a Bug...Opp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o  � initial release. no bugs kn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un this program with No problems....But I have not tested on a Huge BBS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 is real small...If you have a bunch of users, (With alot of Birthda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might not look cool...if it doesn't Email me the screen and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Know how to fix i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Installation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 Place Batbday.exe &amp; Batbday.cfg in your T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 Edit BATBDAY.CFG to show the Path to your USER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� Then add BATBDAY.EXE to your Nightly Maintenance 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t is run every night. (Around Midnight would be c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 Add The Lines to your start.v (Or whate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 $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BATB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 24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 Oh Yeah make sure you run the program once to make a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� Now Logon to your Cool BBS, and see what it looks lik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Troubleshooting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troubles Please E-Mail me and tell me what is wro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f you would like to see something that looks cooler,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 a sample of what you would like your BirthDay Menu to look like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clude it in the next version. (Of Course You will get the Cr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Where I can be contacted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Man #1 @1502015 VirtualNet with any comments, questions,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