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etter Virtual Timebank (ABV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 By Barnabus Collins 2@121501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E START BY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SCRIPT I've "released".  I have a modific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exactly like this, but I did it via source-code mod. 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ysOp's saw it and asked if they could have something lik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-wrote it in VSCRIPT language.  If you decide to use this,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via Virtual Net E-Mail (at the above address), and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be great to hear that somebody's benefitting from my eff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questions 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make an especially groovy change to it,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attached, so I can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lain old timebank, insofaras it's functions are concern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)eposit, W)ithdraw or (Q)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SH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got really cool graphics, as far as timebanks go.  It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ser's timebank balance via a multi-colored "meter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SHOWS the user's CREDIT balance and SL, whic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accessible by the user.  PLUS, you can execute it from an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users can grab more time from the file menu, doors area,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up.  Users (especially ones new to VBBS) will appreciat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ccess straight from a menu - as opposed to eventually fi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ser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made this "script mod" ANSI-aware.  That is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SCII mode, the graphical routines (and graphical menu)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bank will work just FINE in ASCII mode, but it's rendered ab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s the one that comes with VBBS.  Of course they'll st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DIT and SL inform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econd of all, due to the limitations of VSCRIPT, one canno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ored in the user's conventional "Timebank Balance"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urned out to be a blessing in disguise...  The user'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s now stored in one of the "EXTRAx" areas you may have noti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EDIT screen.  So this means that you can go in and edi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 balance if you wish - you could not do that before (easi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Script is, by default, set to use EXTRA1, but if you're alread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something, it's easy to change to EXTRA2 or whatever.  We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in a sec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1 (where this program stores the balance) is INDEPENDANT of where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ores the timebank balance.  This means that when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can, for instance, make a public announcement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is in use and that users have X number of days to transf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old time bank into the new.  Tell them that after, "X 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ime bank will be null and void.  Once that point is reache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CONFIG and set Maximum Time Bank to 0.  Once that is don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ular timebank (this one).  The Maximum Time Bank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FIG is irrelevant to this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VTB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f primary interest is the ABVTB.CFG file.  It contains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can be edited using the DOS Text Editor, the VBBS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 word processor, or just about a million other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RESIDE IN YOUR \VBBS\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VTB.CFG file *is* commented, so you may get away with sk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the MAXIMUM TIME BANK BALANCE, in MINUTES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- which happens to be what the "meter bar" corresponds to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to any value of 120 or less.  Any more and the graphic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draw the "meter bar" through the top of the screen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MINIMUM TIME LEFT, in MINUTES (default is 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time a user can have left after deposit. 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to "5", a user with 60 minutes left can only deposit up to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is gives the user time to exit and logoff properly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5 minutes to be used, but I made it easily configur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user inevitably asks "Why can't I deposit all my time...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broken?" you can give an intelligent answer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VTB.V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atisfied with using EXTRA1 as the spot where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s stored AND the path to your \V directory is "C:\VBBS\V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*have* to do any modifications to the ABVTB.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a different EXTRAx variable, chang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 directory, or make any other changes to text output or whatever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to do it.  Unless you are familiar with VSCRIPT, I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doing too much without backing it up first...&lt;G&gt;.  Th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"V" directory is set is within the first 10 lin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C:\VBBS\V\") and he spot where the EXTRAx field is chosen is abou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wn from the top, and comments there will dir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all variables used is includ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mment lines have been used throughout the file. 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peed anything up, though, so you can just as well leav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changes, you must type (from the \VBBS\V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COM ABVTB" in order for your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VTB.M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placed in your \VBBS\TXT directory with your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program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written with "heart-codes" in it, so it's tota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VBBS.  You will NEED to put your BBS name or SOMETHING i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"YOUR BBS NAME HERE".  Colors and soforth can be easil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Of course the drawing of the "meter bar" and the placing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osition dependant, so unless you wish to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s, don't move the "meter bar" "holder" or th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URITY LEVEL", etc...  The menu surrounding those things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it to one of more of your menu's .FB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it accessible by typing "@" for all users, of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j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001 2 ABV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You can have it accessible from the START.FB, FILES.F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.FB's you may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