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</w:t>
      </w:r>
      <w:r>
        <w:rPr/>
        <w:t>CR� A Cyber Reality Release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��          CyBeR-ChaT           �--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SION 1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/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BS Vscript By: RaZoR 1@140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ixed the bug with the Emergency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dded more input so that a user can just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dded a configurabl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dded a configurable time deduction for those people tha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d hack your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Fir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R_CC11.* and into your SCRIPT (\vbbs\v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OSYS.ANS and CHATHOUR.ANS into your TEXT (\VBBS\TX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dd CR_CC11 to your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010 2 CR_C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nsi files to your liking.  NOTE:  These must be 23 lin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clear the screen.  The Nosys.ans must leave a blank squ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pot as it is in now, as the script writes to the center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 You must be the first person to run the script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setup the configuration file.  For security reason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person to run Cyber-Chat, anyone with a security level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will be immediately exited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you configure Silent chat it will do exactly that. (No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-Chat Checks for the scroll lock for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script contains no code that will purposely harm your bb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your start.fb  If you need a custom version of this scri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VIA VNET with the changes you need or suggest and I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version.  If you have a good suggestion and I use it I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anks at the bottom of this doc.  If you are mad because the .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in this zip then tough!  I don't car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Bug Find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@1402001 Virtual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Razors Edge BBS (402)553-1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be making the thing look a little bett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Some Suggestions for this and other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yberTron (Founder of �CR�) for his scroll bar routine as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script in about an ho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