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a&amp;     &amp;@a,  ,a@&amp;YY&amp;#a, ,a@&amp;YY&amp;@a, ,a#@&amp;Y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$$Y     Y$$$b $$$Y      $$$ $$$Y'    $$$i $$$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     $$$$d `^'Y$&amp;$YY$&amp;$YY$%a%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-=-   I   -=-   S  -=-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Y FUSiON^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INTRO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00l userlist for RA 2.XX. Itll list all yer users.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 to display more info on any user. Also includes searching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t cos it rulez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INSTALLING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it to yer doors or main menu or summat.. the usual th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DATA: C:\BBS\DOORS\SIP_USER\SIP_USER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SIP_USER.CFG and set it up. [ DONT FORGET THE PRIV8 NFO SECURITY LEVEL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NOTES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he priv8 nfo sec level allows you to set a minimum security level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allowed to view other users priv8 info. EG. Address, phone n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he ansi can be changed but redrawing of a few things are hard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 do not recommend changing the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f in the CFG file u set HANDLES to yes. searches will be carried o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ndles and no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FINALY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to: WHiTE iCE BBS - +44 1628 531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-Mail: whiteice@patrol.i-way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to Xer0 for some of the code for this door. Thats all.. Go install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SiON^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