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                    ���  ���         ����   ���� ���     ����� </w:t>
      </w:r>
      <w:r>
        <w:rPr/>
        <w:t>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  ���  � ���   ���   ��   ��  ��� ��  ������ ��  ����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 ��  �� �� �� ��  ��   ��   �� �   �  �   ��     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     ��    �� ��  ��   ��   ����   �      ��      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 ����� ���    ����� ���� ����   ��   ���    ���� 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    </w:t>
      </w:r>
      <w:r>
        <w:rPr/>
        <w:t>Version 0.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'up...bit of a change in design of the install/info docs, but we won't d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for too long :)...what we've got here is a door, like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aller door. Except this one scrolls the message across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just displaying a boring old ANSi/ASKii/AVATAR file. It'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fully configerable, and looks totally sexy on your cool Ra/Art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:). No plans for another release of this, unless someone finds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, or I come up with some cool new ideas. This is a major improveme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2a. See the file UPDATE!.TXT for details on the new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, and all t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1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of the files in the archive CN_SM02.ZIP into a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2: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onfig file to suit your preferences and your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3: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'RACONFIG -M'. Add a new entry (type 7) to your top or logoff men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 should be something like: 'D:\BBS\RA\SCROLLER\SCROLLER.EXE *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should set autoexec to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Do a local login to test your newly installed do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[shouldn't this have come *before* the install stuff? :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m, you need a BBS I guess ;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some cool users for your cool BB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ain? (Maybe difficult for some people, eh TB?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er always seems to help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2a : Early release version. A few small bugs...crap ANSi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4b : New and improved version. Beta tested on WHiTE iCE for about 2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5b : This new public release version. Fixes all the bugs/problems in v0.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dds some more things to the config file. Better ANSi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(CoNDoR^S�P) at these pl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TE iCE BBS - �44 1628 530645 (24hrs @ 14.4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mail me at condor@spuddy.mew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! (about fucking time t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FUSiON for the beta testing, and pointing out bugs and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a stuff....cheers...and hi to the new Argentinian and French HQ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uti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DoR of SuiCiDe �S PaiNLeSS [S�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:[ iF THeRe'S No S�P.NFO, You'D BeTTeR STaRT CaLLiNG *GooD* BoaRDS ]: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EoF - Hmm...fucking long docu file, eh? :)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