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.+�''""   �,+aa_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.,�s+�'"   _.,�d$ $b�,._""��++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�+��''""_.,�d$ $$$$$$$ $$$$$$$4�$%s�.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'.�s%$�4$$$$$$$ i$$$$$$ $$$$$$i  $$$$$b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',d$$$$$  `�����' ;$$$$$$ $$$$$$;  $$$$$$$,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$$$ss%$$$$$b ,ssssss $$$$$$$  $$$$$$$$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�ssssss  $$$$$$$ $$$$$$$ $$$$$$$��$$$$$$$$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$$$��$$$$$$$ $$$$$$$ $$$$$$$bm$$$$$$�'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`�$$$$$$md$$$$$�' $$$$$$i i$$$$$$ sssssssss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bssssssssssssss%$$`����$: :$����' 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P4$$$$$$$$$���$$$$%%%%cn%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:;$$$P'"      '$$$$$$�����$$$$$$��$$$$$$��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,$$$$,    . .::$$$P"       ."4$'   ."4$'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" `�$$$s�,_  . :;$$;   sip   .:;     .:;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s.        "'+.,_. :'"�,      _ .;    _ .;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`"'            :   .     "'   "  `    "  `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cide is painless        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VELL-sTYLE lOGIN tO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! Novell style login! What's that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p, it's a basic ansi login matrix for RA, that emulat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vell LAN that I had the dis-pleasure of using,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day for a year. The actual network sucked, but this login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flavor to your board :) [Or at the very lea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 any lamers that choose to call you up :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]   Move all the ansis in this archive to \RA\TXTFILES or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]   Run RA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3]   Go to OPTIONS -&gt; PROMPTS -&gt; Logo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4]   Replace the text with #!NOVELL1|#[4;24f</w:t>
      </w:r>
    </w:p>
    <w:p>
      <w:pPr>
        <w:pStyle w:val="PreformattedText"/>
        <w:bidi w:val="0"/>
        <w:spacing w:before="0" w:after="0"/>
        <w:jc w:val="left"/>
        <w:rPr/>
      </w:pPr>
      <w:r>
        <w:rPr/>
        <w:t>5]   MANAGER -&gt; LANGUAGES -&gt; whatever your current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]   Change line #320 ("Scanning user-file ...") to #!NOVELL2|</w:t>
      </w:r>
    </w:p>
    <w:p>
      <w:pPr>
        <w:pStyle w:val="PreformattedText"/>
        <w:bidi w:val="0"/>
        <w:spacing w:before="0" w:after="0"/>
        <w:jc w:val="left"/>
        <w:rPr/>
      </w:pPr>
      <w:r>
        <w:rPr/>
        <w:t>7]   Change line #60 ("Password: ") to #!NOVELL3|#[9;22f</w:t>
      </w:r>
    </w:p>
    <w:p>
      <w:pPr>
        <w:pStyle w:val="PreformattedText"/>
        <w:bidi w:val="0"/>
        <w:spacing w:before="0" w:after="0"/>
        <w:jc w:val="left"/>
        <w:rPr/>
      </w:pPr>
      <w:r>
        <w:rPr/>
        <w:t>8]   Change line #34 ("Incorrect, try again") to #!NOVELL4|</w:t>
      </w:r>
    </w:p>
    <w:p>
      <w:pPr>
        <w:pStyle w:val="PreformattedText"/>
        <w:bidi w:val="0"/>
        <w:spacing w:before="0" w:after="0"/>
        <w:jc w:val="left"/>
        <w:rPr/>
      </w:pPr>
      <w:r>
        <w:rPr/>
        <w:t>9]   Change line #4 ("Your name was not located..") to #!NOVELL5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]  Change line #5 ("Name entered: ") to #!NOVELL6|#[11;21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]  Change line #6 ("Did you enter...") to #!NOVELL7|#[12;1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a local login to check that everything work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? Yes! Boring? Extrem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/what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(CoNDoR^S�P) at thes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iCiDAL TENDENCiES BBS - �44 1462 422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nline 4PM to 9AM daily, 24 hours weekends @ 28.8k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TE iCE BBS - �44 1628 530645 (24hrs @ 28.8k/V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mail me at condor@spuddy.mew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guarantee that we make of this file is that it will take u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/floppy drive. It is up to you whether or not you run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..if it fucks up your PC, any software contain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(s), gets you busted, or sacked from your job, makes your house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 you while you are asleep at night or leads to the death of your 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, that is totally your problem. Also, you are *not* permitted t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or our tools or other releases, and you are especially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sh our stuff on CD-ROM or other similar media. You'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ing no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(c) erm, Novell, I guess :). So Mr. Head of Novell, don'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down my door for copying your login - I fully acknowle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o belong to you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*phun* release! Don't take it too serious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ought...what are we all gonna do when the scene dies?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't all turn into IRC zombies :)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DoR of SuiCiDe �S PaiNLeSS [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:[ iF THeRe'S No S�P.NFO, You'D BeTTeR STaRT CaLLiNG *GooD* BoaRDS ]: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!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