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DiSCLaiMeR]����������������������� �������� ����� ���  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NLY GuaRaNTee THaT We MaKe oF THiS FiL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PaCe oN YouR HaRD/FLoPPY DRiVe. iT iS uP To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iS SoFTWaRe...iF iT FuCKS uP YouR PC, aNY SoFTWaRe CoNTai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RiVe(S), GeTS You BuSTeD oR SaCKeD FRoM YouR JoB, oR Pi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YeR GiRLFRieND CoS You'Re SHiTe iN BeD, THaT iS YouR PRoBLeM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���  ��� ����� �������� �����������������������</w:t>
      </w:r>
      <w:r>
        <w:rPr/>
        <w:t>[DiSCLaiMeR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NiMaTeD MaiL SCaNNe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1b BY CoNDoR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0PY ALL THE ANSiS iN THiS PACKAGE T0 Y0UR RA TEXTFiLES DiRECT0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'RAC0NFiG -L'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YOUR RA LANGUAGE FiLE AND SHOVE iN THE FOLLOWiNG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59  :  #!_MAIL1|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60  :  #!_MAIL2|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61  :  #!_MAIL3|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KAY, THAT'S ALL...YOU GOT YERSELF A COOL NEW MAiL SCANNER :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as usual don't bother running this on anything less than 9.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deally it should be shown at 28.8k...so you'll just hav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 cheapskate and buy a faster modem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installing it, mail me on White 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                                                  [CoNDoR^S�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