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DiSCLaiMeR]����������������������� �������� ����� ���  ��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oNLY GuaRaNTee THaT We MaKe oF THiS FiLe iS THaT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PaCe oN YouR HaRD/FLoPPY DRiVe. iT iS uP To You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THiS SoFTWaRe...iF iT FuCKS uP YouR PC, aNY SoFTWaRe CoNTaiN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DRiVe(S), GeTS You BuSTeD oR SaCKeD FRoM YouR JoB, oR PiS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YeR GiRLFRieND CoS You'Re SHiTe iN BeD, THaT iS YouR PRoBLeM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���  ��� ����� �������� �����������������������</w:t>
      </w:r>
      <w:r>
        <w:rPr/>
        <w:t>[DiSCLaiMeR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NiMaTeD MaiL SCaNNeR FoR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1b BY CoNDoR [S�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0PY ALL THE ANSiS iN THiS PACKAGE T0 YER RA TEXTFiLES DiRECT0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RT 'RAC0NFiG -L'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YOUR RA LANGUAGE FiLE AND SHOVE iN THE FOLLOWiNG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259  :  #!HOPE|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260  :  #!HOPE_NO|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261  :  #!HOPE_YES|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KAY, THAT'S ALL...YOU GOT YERSELF A KEWL NEW MAiL SCANNER :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thing works at just about the right speed for 14.4k, a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or 28.8k...so if you wanna use it at that speed you'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ed in TheDraw/whatever yourself...both HOPE_YES.ANS and HOPE_N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ved out with NO screen prepe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8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                                                           [CoNDoR^S�P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