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DiSCLaiMeR]����������������������� �������� ����� ���  ��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NLY GuaRaNTee THaT We MaKe oF THiS FiLe iS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PaCe oN YouR HaRD/FLoPPY DRiVe. iT iS uP To You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HiS SoFTWaRe...iF iT FuCKS uP YouR PC, aNY SoFTWaRe CoNTaiN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RiVe(S), GeTS You BuSTeD oR SaCKeD FRoM YouR JoB, oR Pi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YeR GiRLFRieND CoS You'Re SHiTe iN BeD, THaT iS YouR PRoBLeM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���  ��� ����� �������� �����������������������</w:t>
      </w:r>
      <w:r>
        <w:rPr/>
        <w:t>[DiSCLaiMeR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aNiMaTeD LeGaL DiSCLaiMeR DooR Fo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2.2b BY CoNDoR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0PY ALL THE FiLES iNCLUDED iN THiS PACKAGE T0 A DiRECT0RY YOU WA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 'RAC0NFiG -M'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ENTRY (TYPE 7) iN YOUR T0P MEN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E S0METHiNG LiKE THiS: '*C /C C:\BBS\RA\DISC\DISC.EXE *M'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KAY, THAT'S EVERTHiNG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IP-DISC.CFG MuST Be iN YouR \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So You'Re GeTTiNG a BiT BoReD WiTH THiS DiSCLaiMeR SHiT NoW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Me aCRoSS THiS FaCe aNSi aND THouGHT iT'D LooK PReTTY Goo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...iF You DoN'T LiKe iT...eRM, eXCuSe Me WHiLe i Go aN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THiNK. aNYWaYS, i WeNT CoMPLeTeLY MeNTaL oN THe CoNFiG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' THiNGS..FiGuRe iF iT CaN Be DoNe, WHY NoT Do iT..oNLY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iN MiND..FiRST, MaKe SuRe THe HaNG-uP aNSi You uSe [LiNe 1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] HaS THe #X aT THe eND So THaT iT HaNGS uP PRoPeRLY.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PeCiFYiNG THe TWo aNSiS, Do *NoT* PuT .ANS aFTeR THeM..La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o THe SPaCiNG oN THe TeXT THaT iS DiSPLaYeD YouRSeLF..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WHaTeVeR You PuT iN THe CoNFiG FiLe *eXaCTLY* aS You TYPe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aNGe iT You'LL HaVe To TaKe SoMe TiMe To GeT THa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                                                           [CoNDoR^S�P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