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.+�''""   �,+aa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.,�s+�'"   _.,�d$ $b�,._""��++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�+��''""_.,�d$ $$$$$$$ $$$$$$$4�$%s�.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'.�s%$�4$$$$$$$ i$$$$$$ $$$$$$i  $$$$$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',d$$$$$  `�����' ;$$$$$$ $$$$$$;  $$$$$$$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$$$$ss%$$$$$b ,ssssss $$$$$$$  $$$$$$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�ssssss  $$$$$$$ $$$$$$$ $$$$$$$��$$$$$$$$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$$$��$$$$$$$ $$$$$$$ $$$$$$$bm$$$$$$�'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`�$$$$$$md$$$$$�' $$$$$$i i$$$$$$ ssssssss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bssssssssssssss%$$`����$: :$����' 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P4$$$$$$$$$���$$$$%%%%cn%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:;$$$P'"      '$$$$$$�����$$$$$$��$$$$$$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,$$$$,    . .::$$$P"       ."4$'   ."4$'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" `�$$$s�,_  . :;$$;   sip   .:;     .:;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s.        "'+.,_. :'"�,      _ .;    _ .;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"'            :   .     "'   "  `    "  `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cide is painless       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CONV v1.0a - USERS.BBS -&gt; t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looks *real*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a break :)...I coded it as a request for a m8, and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od I'd release it...:)...didn't take long to code, but no-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 cool release had to be 100000s of lines of co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useful, tell me about it...if not, fuck it...it's like I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USERCONV.EXE filename.ext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is obiously the name of the file you wanna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/C] is optional. Use it if you want the sysop-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written to the output (OU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CoNDoR^S�P) at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CiDAL TENDENCiES BBS - �44 1462 42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ine 4PM to 9AM daily, 24 hours weekends @ 28.8k/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iCE BBS - �44 1628 530645 (24hrs @ 28.8k/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ail me at condor@spuddy.mew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want to *support* me, you can send me some money!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where for my address...I'm in desperate need of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uarantee that we make of this file is that it will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/floppy drive. It is up to you whether or not you run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..if it fucks up your PC, any software contain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, gets you busted, or sacked from your job, makes your house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you while you are asleep at night or leads to the death of your 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, that is totally your problem. Also, you are *not* permitt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our tools or other releases, and you are especially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sh our stuff on CD-ROM or other similar media.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end of the world as we know it..." (end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I havn't released a proper RA door in a while...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that are gonna come out soon...I just havn't had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tuff lat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pOm 90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s to some lame-assed bitch named 'Tiffany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the next sip thing, if there 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oR of SuiCiDe �S PaiNLeSS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[ if there's no S�P.NFO, you'd better start calling *good* boards ]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