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OUT! iT'S......                          $s�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             n          d   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,s%$P`"`4$%s,,s%$P`"`4$%s,$$$$P`"`4$%s.,s%$P`"`4$$$$,s%$P`"`4$%s,,s%$P`"`4$%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 ;;; $$$$$$$$ ;;;o$$$$$$$$ ;;; $$$$$$$$ ;;; $$$$$$$$ ;;; $$$$$$$$ ;;;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 iii     $$$$ iii $$$$$$$$ iii $$$$$$$$ iii $$$$$$$$oiii $$$$$$$$ iii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 `�' $$$$$$$$ `�' $$$$$$$$ $$$ $$$$$$$$ `�' $$$$$$$$ `�' $$$$$$$$ `�'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$$b�,�d$$�'`�$$b�,�d$$�'$$$$ $$$ $$$$`�$$b�,�d$$�'`�$$b�,�d$$�'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DOR oF sUICIDE iS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RAiN' aNSi CLoCK DooR FoR ReMoTe aCCeSS 2 PoiNT WHo C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2b BY CoNDoR [S�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0PY ALL THE FiLES iNCLUDED iN THiS PACKAGE T0 A DiRECT0RY YOU WA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 A SUBDiRECTORY iN THE ABOVE DiR + UNZiP ANSI!.ZIP iNTO 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THE CONFiG FiLE TO SUiT YOUR NEEDS AND YOUR PATH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RT 'RAC0NFiG -M'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ENTRY (TYPE 7) iN YOUR MAiN MENU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E S0METHiNG LiKE THiS: 'C:\BBS\RA\CLOCK\CLOCK.EXE *M'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PPLY TO JOiN S�P BECAUSE YOU'RE A TOTALLY FUCKiNG AMAiZiNG CODER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iST/SYZOP OR WHATEVER.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KAY, THAT'S EVERTHiNG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p, it took it's time, but I finally got round to finishing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 thing.....no real point to this door...but then again, no-on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use it on your board...just came about because I saw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on on aMi/X board, and thought that'd be cool for Ra...This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up with...cheers to whoever designed the font I used,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 :)..hehehe..anyways, if you wanna change tha ansi, keep in 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s at the top and bottom, which will always be there...the hour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R*.*] are saved out with clear-screen, and both the minute ansis [MiN*.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s ansis [SEC*.*] are saved out with home cursor..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version for your board, or a smaller one, like on a status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, leave me mail somewhere...There *will* be improvments [w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et feedback saying so anyways]...So someone send me some mail sayin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ing sucks/rulez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'Sup G" to:    FUSiON^S�P - thanks for the beta testing, comments etc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m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'all in the next rele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[ iF THeRe'S No S�P.NFO, You'D BeTTeR STaRT CaLLiNG *GooD* BoaRDS ]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                                                            [CoNDoR^S�P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