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tO rUN bEFORE rEMOTEaCCESS/a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ite bas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laimer. Been done before, but hey. Code for this, plus a Radu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I used PacDoor by Pascal.Rascal for the actual release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'm too lazy to rip my own code. The input procedur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guy, who's name I can't remember. Kudos to hzn for the asci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 think) came from the Crow disclaimer, with additions n' stuff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rthy?RTHYR67yr6hrt?? R Y9grdtr, ou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pack all of the files in CN_BDISC.ZIP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Edit your EXEBBS.BAT or whatever, and 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EXEBBS.BA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%1 is the current baudrate - %2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!.EXE %2 %1 C:\RA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either fire up RA or your logon 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EXEBBS.BAT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ecutes DISC!.EXE, prompts the user for 'YES'. If they agre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BBS.BAT should run RA or your matrix. If they disagree, DISC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th an ErrorLevel of 7, the batch file will jump to End, and F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itialise your modem, leaving nasty ex-user with NO CARRIER.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Save that stuff and exit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Get someone to call you up, and tes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won't be shown 'fuck off' for disagreeing. Just a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of money or be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ine 4PM to 9AM daily, 9.6k thru to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ail me at condor@spuddy.mew.co.uk (no HTML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on Reality, Digital Candy, TMB and fUSiON, or in RA_*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ER (heh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Kamakasi ripped off my TPU code (and is actual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his lame rip), and my cat has bad dreams. Weird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102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