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.+�''""   �,+aa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.,�s+�'"   _.,�d$ $b�,._""��++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�+��''""_.,�d$ $$$$$$$ $$$$$$$4�$%s�.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.�s%$�4$$$$$$$ i$$$$$$ $$$$$$i  $$$$$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',d$$$$$  `�����' ;$$$$$$ $$$$$$;  $$$$$$$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$$$$ss%$$$$$b ,ssssss $$$$$$$  $$$$$$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�ssssss  $$$$$$$ $$$$$$$ $$$$$$$��$$$$$$$$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$$$��$$$$$$$ $$$$$$$ $$$$$$$bm$$$$$$�'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`�$$$$$$md$$$$$�' $$$$$$i i$$$$$$ ssssssss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bssssssssssssss%$$`����$: :$����'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P4$$$$$$$$$���$$$$%%%%cn%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:;$$$P'"      '$$$$$$�����$$$$$$��$$$$$$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,$$$$,    . .::$$$P"       ."4$'   ."4$'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" `�$$$s�,_  . :;$$;   sip   .:;     .:;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s.        "'+.,_. :'"�,      _ .;    _ .;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"'            :   .     "'   "  `    "  `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cide is painless    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bOARDtOlOGOFF v0.5b fOR rEMOTEaCCESS 2.xX (c) CoNDoR^S�P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*another* version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some cool new stuff, including the option to vi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s, and a bad-user control file..check out HISTORY.DOC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Unpack all of the files in CN_ADB02.ZIP to a directory. A go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X:\RA\DOORS\AD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Clean your GOODBYE.ANS of any BBS ads or crap at the end of it.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nt or pic saying 'goodbye' or 'bbs ads' or something.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HEADER.* fil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Make sure your GOODBYE.ANS is NO LONGER than 10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Run ADDBOARD /i [prepares the GOODBYE.ANS for use with the d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Run RACONFIG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Edit one of your menus. Make the command "ADDBBS" if you're using Cro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] Create a Type 7 entry, with the 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\RA\DOORS\ADDBOARD\ADDBOARD.EXE [/Y] [*M]</w:t>
      </w:r>
    </w:p>
    <w:p>
      <w:pPr>
        <w:pStyle w:val="PreformattedText"/>
        <w:bidi w:val="0"/>
        <w:spacing w:before="0" w:after="0"/>
        <w:jc w:val="left"/>
        <w:rPr/>
      </w:pPr>
      <w:r>
        <w:rPr/>
        <w:t>7] Save, exit, and go fire up RA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/Y is optional. When using this, parameter, the doo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TLIST.DAT. If the current users name/handle matches o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they won't be able to use the door. Also, when a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BS advert, their name will also be written to the list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entering more than one advert. All entries *must* be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*M is of course optional. Only use if your PC is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change ADDBOARD.ANS, remember that coordinate 1,1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the cusor. Make sure it is textcolor(0), and that it is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Refer to your TheDraw docs if you don't understand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nuke BBS ads, fire up MS Edit and cut out the lin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advert. If you want to start from fresh, take o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ddboard' table, and run ADDBOARD /I again. Don't try and nu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T BBS entry in the table, or the door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CiDAL TENDENCiES BBS - �44 1462 42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nline 4PM to 9AM daily, 9.6k thru to 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mail me at condor@spuddy.mew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in the UK/International RA support echos on FidoNet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on Digital Candy, The Marines BBS, Paradox's Den and fUSiO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me on iRC as RAiNE on weekends, hanging out in #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uarantee that we make of this file is that it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/floppy drive. It is up to you  whether or not you run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..if it  fucks up your PC, any  software contained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, gets  your sister/mother  raped, gets you  sacked from your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houseplants eat you while  you are asleep at  night or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ath of your cat or dog, that is totally your problem. Also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permitted to charge people  for our tools or other releas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not allowed to publish our stuff on CD-ROM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If  you do this, we *will* take legal  action, and  sue  your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pirating asses. And if we see that  anyone has ripped off some of S�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we *will* hunt  you down, and you will *have*  to pay each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�10,000 a  month for the  rest of our lives.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Vauxhall [wascally wabbitt :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per [thnx loads for the CD'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/Xtreeman [gods :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m 90 [www pages looking good :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[good luck with the chick :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en [best PPE's ever m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t [thanks for the cool logo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bo [the band...go buy/steal the single Nancy Boy NOW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 all the usual people, and everyone else in #psp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greets/thnx to Paradox/AA for sorting out the FREQ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 for a job! Bib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oR of SUiCiDE �S PAiNLESS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[ if there's no S�P.NFO, you'd better start calling *good* boards 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! - 115 LiNE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