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OF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a [privat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08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running on ST BB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a [privat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ainmenu ansi, and some example GOODBYE.AN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atened up the cod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n to Paradox @ Paradox's Den BB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b [publi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 to the masses on 13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bug/fuckup discovered...HEADER.1 won't work for any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e (guess I'm just special), cos you people keep ed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aring ....(why?!). Thanks to Mr. ByteDancer for shou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b [public]: -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prompts while inputting the data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r what they should be typing [stupid users... :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'help/info' option on the mainmenu. It was poin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needed someplace to put the 'view current ad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view current a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UserOn text [woooo =)], cos I forgot it in v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 code in Rad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EXE filesize by 13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trol codes to the HEADER.* files to prevent users [s]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to supress the 'more?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prevent users putting their BBS on twice using SHIT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new ansi/ascii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[public]: -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ore ansi/ascii head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download the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cut the adverts if they get longer than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e a .CFG file for more configeration...not sur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that you people out there in TV land want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mmm...maybe I won't release the source after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! - 46 LiN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