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to any directory and run it from your batch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.EXE [...param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L-INFO C:\RA\UPLOADS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No "\" at the end of the path or errors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