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RACE From The Directory Where EXITINFO.BBS Is Located.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Captured And You Can See If Someone Has Changed Hi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Important. You Can Use This Tool Either From Within RA 2.5G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ven Better) Directly After Running An External Login Tool (Like FTL!L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ings Logged -&gt; Just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ch.................................................Boomlab 4 RA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.......................................Your Blue Heaven Fon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sel.....................................................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........Thanks For Mentioning Me In Your Addy And For Trading RAT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......................Man, Add GRaVE DiGGER Finally To DEMENTiA.EX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fist..........................Now The Board Number Is Correct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Becker..........................Hehe. You're Cool! Aber 1OO Prozen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udes Who Can't Get RA 2.5G1 To Run..............................Haha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Users...................................................For Call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