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 ������ �������   �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CKiNG ASS iN '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a menu entry for SPY.EXE and you've finished the install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just call +49.6824.91294 and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: If you're looking for O-3 day RemoteAccess Stuff and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les weeks before any net (like RAUN! or so) then call T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+49.6824.91294 (v.34/iSDN). No Ratio or such shit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ous people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(in no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Tech.Modem.Chrispee.Freejack.The Big A.Poti.Avenger.LaBella.Killer.R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Jutta.Iris.Kyp.Sheep.Schussel.Mik.Dorkas.Thrasher.Rip.Cosmo.Stahn.Stone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zaad.Coolio.Fusion.Tungsten.Condor.X-Trem.Vertigo.Mad Traxx.Wendigo.Sax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fo.Profez.Arcturus.Rafael.Chollie.Uschi.Otze.and all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[If there is no RAT-INFO.EXE you should think about calling GOOD boards!]-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