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� ����� 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������ ������ �������   ���� 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� ����� 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iCKiNG ASS iN '9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:.:.:.:.:.:.:.:.:.:.:.:.:.:.:.:.:.:.:.:.:.:.:.:.:.:.:.:.:.:.:.:.:.:.:.:.:.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ReLeaSe FoR RaT! i HoPe YoU LiKe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all the .ANS files to your TXT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language file so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25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!newmail1|                         ; to get the # press CTRL P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26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!newmail3|                         ; to get the # press CTRL P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26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!newmail2|                         ; to get the # press CTRL P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load up your BBS and kick as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run RA under Windows 95, the scrollie may look a bit fu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locally. Don't worry tho, when a caller calls, it works f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just call +49.6824.91294 and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:.:.:.:.:.:.:.:.:.:.:.:.:.:.:.:.:.:.:.:.:.:.:.:.:.:.:.:.:.:.:.:.:.:.:.:.:.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: Fusion, Marine Fighter, Sheep, Black Sabbath, C0P, RaT, Tali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:.:.:.:.:.:.:.:.:.:.:.:.:.:.:.:.:.:.:.:.:.:.:.:.:.:.:.:.:.:.:.:.:.:.:.:.:.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[If There Is No RAT-INFO.EXE You Should Think About Calling GOOD Boards!]-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