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[sCROLLiE lOGOFF v0.26�]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This has to be the most original and best logoff door ever for RA..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install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asically installs the same as the first RAT logoff door coded by MA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 that and follow the instructions to it cos I HATE writing dox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n example menu, so just take a look at that and you'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dit the config file to your needs, it's commented out, so WILL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NSIMAT.ANS and LOGOFF.CFG to your RA dir, otherwise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own ansimations, if you do, you need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3E ansi editor, cos THEDRAW doesn't work for some reas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aved the ansimation, load it up in DOS edit, then dele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aracters that are summat like &lt;-[K fro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m....that's it for now, just don't forget that this is a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nd may have a few bugs. If it does, BLOODY REPORT THE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da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 Respect To Jason McRoy who died last year on the 28.8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Fusion, Marine Fighter, Sheep, Saturn, Talisman, Tung$ten, X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[If There Is No RAT-INFO.EXE You Should Think About Calling GOOD Boards!]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