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SHOWANSi v1.6o by MAF / RAT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menu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SHOWANSI.EXE &lt;OPTiONS&gt;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are: 1) Name of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ame of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X 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 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S empty lines under the display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D speed of displaying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M mor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: C:\RA\SHOWANSI.EXE welcome prom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A\SHOWANSI.EXE welcome prompt1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A\SHOWANSI.EXE welcome prompt1 X16 Y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A\SHOWANSI.EXE welcome prompt1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 it's quite easy to understand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 Brian^LD � Shadow^RAT � The AVATAR � Killer � Crazy^S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Raver � NS^ARNOW � MiK^RAT � Sheep^RAT � T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the nice dudez I forgot...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