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SAFETY v1.oO by MARiNE FiGHTER / RA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SAFETY\SAFETY.EXE &lt;OPTiONS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are 1) X-coordinate of the prompt (DD-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Y-coordinate of the prompt (DD-MM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C:\RA\SAFETY\SAFETY.EXE 29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 was a bit "inspirated" by ANTiHACK of BPC. It was a PPE and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 version for RAT...So don't blame me and keep up the good work!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