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EXE and the .CFG to your RA systempath and the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path. Edit the config file and run PAGER.EXE instead of your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hatter by pressing SPACE or ENTER. ESC will abor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