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ACCESS v1.oO by MAF / R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RA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something like this: 'C:\RA\PASSCODE.EXE &lt;OPTiONS&gt; *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:\RA\PASSCODE.EXE 64000 I'm_the_Sys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PASSCODE.EXE 1000 C00L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