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SiNG FoRCe iN '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aND THe CFG To YouR Ra SYSTeMPaTH aND THe aNS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PaTH. NoW eDiT YouR ToP.MNu oR NeWuSeR.MNu aND MaK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auToeXeC FLaG MuST Be SeT!) 'C:\Ra\NMaTRiX.eXe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 &lt;--- SHouLD Be uSeD BeCauSe THe PRoGRaM NeeDS SoM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 oR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iNTeRNaL MaiL-2-NeWuSeR SYSTeM :)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'MeSSaGeS' iN YouR Ra SYSTeMPaTH. iF You WaN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 NeWuSeR THeN JuST MaKe a FiLe CaLLeD 'HaNDLe-oF-NeWuSeR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_DoN'T_ uSe aNY SPaCeS!) aND PuT iT iNTo THe 'MeSSaGeS'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iL iS NoT Too LoNG. BuT i THiNK THeRe'S No NeeD To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To _NeWuSeRS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................YuP - MY BoaRD LooKS LiKe PCB..aH..iT'S a GReaT FeeL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eX...........................THaNKS FoR uPLoaDiNG ouR ReLeaSeS To B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..............................................................NiCe 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DoMiaN................................YouR TaLK SHoW iS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uDeZ i FoRGoT...                         SoRRY, BuT No Ti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