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 MAiLER v1.OO by MARiNE FiGHTER / RAT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/.CFG files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MAiL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edit your LOGO.ANS file and write in the FIRST lin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'#C:\RA\MAiLER.EXE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 Brian^LD � Shadow^RAT � The AVATAR^S.N.E.T. � KiLLeR^RAT � Junkie^S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Raver � NS^ARNOW � MiK^RAT � Sheep^RAT � SCHUSSEL^RAT � T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 the nice dudez I forgot...sor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