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LOGOFF v1.4O by MARiNE FiGHTER / RA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/.CFG files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: .ANS files to your textfile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the .MNU file to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LOGOF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LOGOFF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entry in your mainmenu (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Optional Data: 'LOG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dewd! Have phun with the latest RAT Produc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