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USER KiCKOUT v1.oO by MAF / RAT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.ANS file to your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ALT-F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RAKO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means the maximum number of ansis for kicking the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You have 5 different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line is: 'C:\RA\RAKO.EXE 5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you just have to press the ALT-Fn Key to kick the user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