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R � A �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� - CH�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� C�PY TH� FiL�S �� A Di��c���Y Y�U W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�N S�� UP AS M�NU�YP� 7 iN Y�U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U D�N'� KN�W H�W ? FUCK �FF i�'S 4 �Li�E �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Y Y�U� Name �F D�iV�S AS PA�AM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ein eigenes Enterprompt Reinmachen wil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xxx.ans to -&gt; HDS.PM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QU�S�i�NS, BUG��P���S CALL �N� �F �H�s� B�A�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 GAM��Z �DG� bbS               +49-9561-9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V��iCK bbS                      +49-9561-99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���iNGS FLY �U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 PAiN��� � MAGU� � e605 � ALL SDi-M�MB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�! 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� PHUN!                    [C] BY MAV&amp;UCG/�A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