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 ������ �������   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iSiNG FoRCe iN '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aNSi FiLeS To YouR TeXTPaTH. NoW eDiT PRoMPT #258 i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'^P^K!eNTeR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-[iF THeRe iS No RaT.NFo You SHouLD THiNK aBouT CaLLiNG _GooD_ BoaRDS!]-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