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� �����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����� ������ �������   ���� 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� �����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iCKiNG ASS iN '9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:.:.:.:.:.:.:.:.:.:.:.:.:.:.:.:.:.:.:.:.:.:.:.:.:.:.:.:.:.:.:.:.:.:.:.:.:.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a directory somewhere on your HDD and put all file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 it. Then edit the .CFG file and the .DO file. The .DO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file for EASY BACKUP! In the first line you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olumes you want EASY BACKUP! to create. You will be always sh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olume on the top of the EB! Screen. In the next line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description for the actual Volume. Then you enter the extens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chive should have and in the 4th line you enter the pa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wish to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ut EASY BACKUP! in your daily maintenance batch and everything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just call +49.6824.91294 and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:.:.:.:.:.:.:.:.:.:.:.:.:.:.:.:.:.:.:.:.:.:.:.:.:.:.:.:.:.:.:.:.:.:.:.:.:.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: If you're looking for O-3 day RemoteAccess Stuff and w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files weeks before any net (like RAUN! or so) then call T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 +49.6824.91294 (v.34/iSDN). No Ratio or such shit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ious people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:.:.:.:.:.:.:.:.:.:.:.:.:.:.:.:.:.:.:.:.:.:.:.:.:.:.:.:.:.:.:.:.:.:.:.:.:.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(in no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iTech.Modem.Chrispee.Freejack.The Big A.Poti.Avenger.LaBella.Killer.R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Jutta.Iris.Kyp.Sheep.Schussel.Mik.Dorkas.Thrasher.Rip.Cosmo.Stahn.Stonef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zaad.Coolio.Fusion.Tungsten.Condor.X-Trem.Vertigo.Mad Traxx.Wendigo.Sax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fo.Profez.Arcturus.Rafael.Cholli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:.:.:.:.:.:.:.:.:.:.:.:.:.:.:.:.:.:.:.:.:.:.:.:.:.:.:.:.:.:.:.:.:.:.:.:.:.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[If there is no RAT-INFO.EXE you should think about calling GOOD boards!]-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