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 DiSCLAiMER v1.1 by MARiNE FiGHTER / RAT 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copy the .EXE/.CFG/.ANS files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DiSCLAi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new entry (Type 7) in your TOP.MNU or NEWUS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something like this: 'C:\RA\DiSCLAiM\DiSCLAiM.EXE *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utoexe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Have phun with the latest RAT-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 Brian^LD � Shadow^RAT � The AVATAR � Killer � Crazy^S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Raver � NS^ARNOW � MiK^RAT � Sheep^RAT � T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l the nice dudez I forgot...sor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