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Animated Logon v1.0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Access Trader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ANIMATED LOGON 1.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fessional Logon Procedur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Animation developed and coded by Th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and Distributed by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 can this do ?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d Logon is a Professional logon procedur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hareware, or professional versions only. I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the unregistered version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kes RemoteAccess act completly differnt as it promp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name and password. It Hides the "RemoteAccess 2.02+"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ws an animated metallic colored rectangle where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for their name and password, and also displays an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indicator, in addition to their location 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user base is scanned and their password is confirmed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it on PCM in California, now install it on your boar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a has been used in many logon doors requiring mess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screw with, not to mention annoying sharewar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AT brings you this same look with a no-hassl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super clean, profesional, and logo-fre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ll RAT releases, Animated Logon is Freeware,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t all. Enjoy it without going b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Files Included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wer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ny additional files they are probally just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  DIZ       Description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GON   DOC       This Documi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      NFO       R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     ANS/ASC   Kewl Pre-Logo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N    ANS/ASC   Logo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FOUND ANS/ASC   User Not Fou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34    ANS/ASC   Incorrect Passwo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35    ANS/ASC   Access Deni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36    ANS/ASC   Leave a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60    ANS/ASC   Ente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227   ANS/ASC   First and Last name Requi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320   ANS/ASC   Scanning User fi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Installing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follow all these steps carefully to install Animate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CONFIG.RA and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all the *.ANS and *.ASC files to your RA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ant to save your original logo.a??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RACONFIG &gt;OPTIONS &gt;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promp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Prompt: ^P^K!LOG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ctrl-p, ctrl-k, and type !LOGON| with 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RACONFIG &gt;MANAGER &gt;LANGUAGES and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ext in each of your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4:   ^Pesc[A^P^K!PR-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escape, and [A, ctrl-p, ctrl-k, !PR-34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5:   ^Pesc[A^P^K!PR-3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escape, and [A, ctrl-p, ctrl-k, !PR-35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6:   ^P^K!PR-3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ctrl-k, and type !PR-36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60:   ^P^K!PR-6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ctrl-k, and type !PR-60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227:  ^P^K!PR-22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ctrl-k, and type !PR-227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20:  ^P^K!PR-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ctrl-k, and type !PR-320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! Make sure you enter the escape charact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rompts 34 and 35, or elce it will 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xit RACONFIG and save changes. Restart RA so the CONFIG.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. If you have multiple CONFIG.RA files upda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Known Problems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ocal side only, the user name prompt will appear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ff, though it looks perfect on the users side.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enters a password, one black character appears o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nly on 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inor cosmetic problems can NOT be seen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ne can figure out how to cure these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Trouble Shooting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uld not get Animated Logon to work you are probally an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should not be running such a nice add-on anyways, so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moteAccess must be registered, or it definatl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elce fails, pay me $100 per hour to trouble shoot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ustom design your BBS scree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isclaimer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d Logon was tested, and worked flawlessly on my system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nodes under RA-Pro 2.50 and Desqview). But it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shall RemoteAccess Traders or PCM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caused by Animated Logon. It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gistering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d Logon is supplyed as Freeware! No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, there is no .EXE included in the archive, jus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Credits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Eric Staufer, for helping me beta test it remo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ndrew Milner for making RA so damn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Animated Logon 1.00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