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 �����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�� ������ �������   ���� 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 �����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CKiNG ASS iN '9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.:.:.:.:.:.:.:.:.:.:.:.:.:.:.:.:.:.:.:.:.:.:.:.:.:.:.:.:.:.:.:.:.:.:.:.:.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 someone tried to hack my account. Well, of course he didn't go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bitchhead tried it 8 (!) times :) And I'm not willing to le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ry to enter my handle. If you run your RA under FTL!Login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to add the SysOp's handle to the Trashcan.Ctl. 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hance you have is to set your security to 0. But in that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log on locally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NTiHACK before LOGIN!.EXE your security will be set to 0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L!Login has been terminated the security will be set bac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HACK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! C:\RA /N1 /B%1 /T%3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HACK 6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ANTiHACK will use the first entry in the userbase. That'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. The only Parameter ANTiHACK needs is you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just call +49.6824.91294 and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.:.:.:.:.:.:.:.:.:.:.:.:.:.:.:.:.:.:.:.:.:.:.:.:.:.:.:.:.:.:.:.:.:.:.:.:.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[If There Is No RAT-INFO.EXE You Should Think About Calling GOOD Boards!]-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