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LINER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[iNPH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ce letter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lightba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w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[PH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iNCLUDED iN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- short description of thiz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iner.exe  - the 1lin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iner.ans  - the headline 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iner.prt  - an animated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WERE CREATED BY THE 1LI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iner.cfg - here is the configur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iner.dat -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just copy all files listed above to your prefe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un config.exe      {see ����� [CONFIG.EXE] for more inf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dd a (TYPE 7) command to your ra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data : [1liner_path]\1LIN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oneliner reads your exitinfo.bbs for user information. He requir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 the actual directory. This shouldn't be a problem 'caus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changes to this direcory (normally the actual node directory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[CONFIG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explanation of config.exe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header      -  this the length of the headlin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realnames/handles -  do you wanna use the REALNAMES or the HAND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user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cool/normal fonts -  do you run a C00L or a NORMAL/LAME board ??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extcolor      -  textcolor for you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i.p. textcolor      -  textcolor for your V.I.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    textcolor      -  textcolor for your GO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v.i.p.         -  define your V.I.P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gods           -  define your GO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[WARRAN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ndigo [TiMM SCHLEGELMiLCH], of course takes no warranty o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using or just owning the program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[ADDiTiON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-  have some nice ideas what to chang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till have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want to request some sof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imply wann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wanna do every fucking 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nd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SHAD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+49).6078.7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GOD : WEND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  2:2464/1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  WENDIGO@CAVE.ROB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OW@CAVE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[GREETIN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GREETZ FLY TO : X-BYTE, MINDFLAYER, BLACKKNIGHT, MAF, S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 BOONE, TACTICAL RECORDZ, RAT,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IN RECORDZ, X-TREME, EVERYON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no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iTHN^[NATURAL HOLOCAUST], cause he pa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liner's headlin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THESE PROGRAMS WERE C0PYRIGHTED (c) T0 WENDiGO 0F RAT!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